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lang w:val="en-US"/>
              </w:rPr>
            </w:pPr>
            <w:r>
              <w:rPr>
                <w:rFonts w:cs="Verdana" w:ascii="Verdana" w:hAnsi="Verdana"/>
                <w:b/>
                <w:sz w:val="20"/>
                <w:szCs w:val="20"/>
              </w:rPr>
              <w:t xml:space="preserve">Unit: </w:t>
            </w:r>
            <w:r>
              <w:rPr>
                <w:rFonts w:cs="Verdana" w:ascii="Verdana" w:hAnsi="Verdana"/>
                <w:sz w:val="20"/>
                <w:szCs w:val="20"/>
              </w:rPr>
              <w:t>THE SHOP I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140527395"/>
            <w:bookmarkStart w:id="1" w:name="__Fieldmark__0_114052739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140527395"/>
            <w:bookmarkStart w:id="3" w:name="__Fieldmark__1_114052739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140527395"/>
            <w:bookmarkStart w:id="5" w:name="__Fieldmark__2_114052739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140527395"/>
            <w:bookmarkStart w:id="7" w:name="__Fieldmark__3_114052739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40527395"/>
            <w:bookmarkStart w:id="9" w:name="__Fieldmark__4_114052739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40527395"/>
            <w:bookmarkStart w:id="11" w:name="__Fieldmark__5_114052739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40527395"/>
            <w:bookmarkStart w:id="13" w:name="__Fieldmark__6_114052739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140527395"/>
            <w:bookmarkStart w:id="15" w:name="__Fieldmark__7_114052739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40527395"/>
            <w:bookmarkStart w:id="17" w:name="__Fieldmark__8_114052739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40527395"/>
            <w:bookmarkStart w:id="19" w:name="__Fieldmark__9_114052739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140527395"/>
            <w:bookmarkStart w:id="21" w:name="__Fieldmark__10_114052739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140527395"/>
            <w:bookmarkStart w:id="23" w:name="__Fieldmark__11_114052739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140527395"/>
            <w:bookmarkStart w:id="25" w:name="__Fieldmark__12_114052739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140527395"/>
            <w:bookmarkStart w:id="27" w:name="__Fieldmark__13_114052739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140527395"/>
            <w:bookmarkStart w:id="29" w:name="__Fieldmark__14_114052739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140527395"/>
            <w:bookmarkStart w:id="31" w:name="__Fieldmark__15_114052739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140527395"/>
            <w:bookmarkStart w:id="34" w:name="__Fieldmark__16_114052739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140527395"/>
            <w:bookmarkStart w:id="36" w:name="__Fieldmark__17_114052739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140527395"/>
            <w:bookmarkStart w:id="38" w:name="__Fieldmark__18_114052739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140527395"/>
            <w:bookmarkStart w:id="40" w:name="__Fieldmark__19_114052739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140527395"/>
            <w:bookmarkStart w:id="42" w:name="__Fieldmark__20_114052739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140527395"/>
            <w:bookmarkStart w:id="44" w:name="__Fieldmark__21_114052739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140527395"/>
            <w:bookmarkStart w:id="46" w:name="__Fieldmark__22_114052739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140527395"/>
            <w:bookmarkStart w:id="48" w:name="__Fieldmark__23_114052739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140527395"/>
            <w:bookmarkStart w:id="50" w:name="__Fieldmark__24_114052739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140527395"/>
            <w:bookmarkStart w:id="52" w:name="__Fieldmark__25_114052739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140527395"/>
            <w:bookmarkStart w:id="54" w:name="__Fieldmark__27_114052739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140527395"/>
            <w:bookmarkStart w:id="56" w:name="__Fieldmark__28_114052739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140527395"/>
            <w:bookmarkStart w:id="58" w:name="__Fieldmark__29_114052739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140527395"/>
            <w:bookmarkStart w:id="60" w:name="__Fieldmark__30_114052739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140527395"/>
            <w:bookmarkStart w:id="62" w:name="__Fieldmark__31_114052739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ind w:firstLine="708"/>
              <w:rPr>
                <w:rFonts w:ascii="Verdana" w:hAnsi="Verdana" w:cs="Verdana"/>
                <w:b/>
                <w:b/>
                <w:sz w:val="16"/>
                <w:szCs w:val="16"/>
              </w:rPr>
            </w:pPr>
            <w:r>
              <w:rPr>
                <w:rFonts w:cs="Verdana" w:ascii="Verdana" w:hAnsi="Verdana"/>
                <w:b/>
                <w:sz w:val="16"/>
                <w:szCs w:val="16"/>
              </w:rPr>
            </w:r>
          </w:p>
          <w:p>
            <w:pPr>
              <w:pStyle w:val="Sinespaciado"/>
              <w:rPr>
                <w:rFonts w:ascii="Verdana" w:hAnsi="Verdana" w:cs="Verdana"/>
                <w:sz w:val="16"/>
                <w:szCs w:val="16"/>
                <w:lang w:val="en-US"/>
              </w:rPr>
            </w:pPr>
            <w:r>
              <w:rPr>
                <w:rFonts w:cs="Arial" w:ascii="New times roman;Times New Roman" w:hAnsi="New times roman;Times New Roman"/>
                <w:sz w:val="20"/>
                <w:szCs w:val="20"/>
                <w:lang w:val="en-US"/>
              </w:rPr>
              <w:t xml:space="preserve">Adds and subtracts in buying situations. </w:t>
            </w:r>
            <w:r>
              <w:rPr>
                <w:rFonts w:cs="Arial" w:ascii="New times roman;Times New Roman" w:hAnsi="New times roman;Times New Roman"/>
                <w:color w:val="FF0000"/>
                <w:sz w:val="20"/>
                <w:szCs w:val="20"/>
                <w:lang w:val="en-US"/>
              </w:rPr>
              <w:t>(Phase 2)</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Adds, subtract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p>
          <w:p>
            <w:pPr>
              <w:pStyle w:val="Sinespaciado"/>
              <w:rPr>
                <w:rFonts w:ascii="Verdana" w:hAnsi="Verdana" w:cs="Verdana"/>
                <w:sz w:val="16"/>
                <w:szCs w:val="16"/>
                <w:lang w:val="en-US"/>
              </w:rPr>
            </w:pPr>
            <w:r>
              <w:rPr>
                <w:rFonts w:cs="Verdana" w:ascii="Verdana" w:hAnsi="Verdana"/>
                <w:sz w:val="16"/>
                <w:szCs w:val="16"/>
                <w:lang w:val="en-US"/>
              </w:rPr>
              <w:t>100, 200, 500 Card coins and  1000, 2000 peso bills</w:t>
            </w:r>
          </w:p>
          <w:p>
            <w:pPr>
              <w:pStyle w:val="Sinespaciado"/>
              <w:rPr>
                <w:rFonts w:ascii="Verdana" w:hAnsi="Verdana" w:cs="Verdana"/>
                <w:b/>
                <w:b/>
                <w:sz w:val="16"/>
                <w:szCs w:val="16"/>
                <w:lang w:val="en-US"/>
              </w:rPr>
            </w:pPr>
            <w:r>
              <w:rPr>
                <w:rFonts w:cs="Verdana" w:ascii="Verdana" w:hAnsi="Verdana"/>
                <w:sz w:val="16"/>
                <w:szCs w:val="16"/>
                <w:lang w:val="en-US"/>
              </w:rPr>
              <w:t>Objects that the children brought from home to sel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140527395"/>
            <w:bookmarkStart w:id="64" w:name="__Fieldmark__33_114052739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140527395"/>
            <w:bookmarkStart w:id="66" w:name="__Fieldmark__34_114052739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140527395"/>
            <w:bookmarkStart w:id="68" w:name="__Fieldmark__35_114052739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140527395"/>
            <w:bookmarkStart w:id="70" w:name="__Fieldmark__36_114052739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140527395"/>
            <w:bookmarkStart w:id="72" w:name="__Fieldmark__37_114052739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140527395"/>
            <w:bookmarkStart w:id="74" w:name="__Fieldmark__38_114052739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140527395"/>
            <w:bookmarkStart w:id="76" w:name="__Fieldmark__39_114052739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140527395"/>
            <w:bookmarkStart w:id="78" w:name="__Fieldmark__40_114052739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140527395"/>
            <w:bookmarkStart w:id="80" w:name="__Fieldmark__41_114052739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140527395"/>
            <w:bookmarkStart w:id="82" w:name="__Fieldmark__42_114052739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140527395"/>
            <w:bookmarkStart w:id="84" w:name="__Fieldmark__43_114052739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140527395"/>
            <w:bookmarkStart w:id="86" w:name="__Fieldmark__44_114052739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3 (Apr 30th- May 4</w:t>
            </w:r>
            <w:r>
              <w:rPr>
                <w:rFonts w:cs="Verdana" w:ascii="Verdana" w:hAnsi="Verdana"/>
                <w:sz w:val="16"/>
                <w:szCs w:val="16"/>
                <w:vertAlign w:val="superscript"/>
                <w:lang w:val="en-US"/>
              </w:rPr>
              <w:t>th</w:t>
            </w:r>
            <w:r>
              <w:rPr>
                <w:rFonts w:cs="Verdana" w:ascii="Verdana" w:hAnsi="Verdana"/>
                <w:sz w:val="16"/>
                <w:szCs w:val="16"/>
                <w:lang w:val="en-US"/>
              </w:rPr>
              <w:t>)</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5 min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 xml:space="preserve">Act out a buying &amp; selling role play with your teaching partner, something like “Hey Elaine, I love that bracelet, will you sell it to me? How much does it cost?” Pretend to buy something from your partner using real coins.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sz w:val="16"/>
                <w:szCs w:val="16"/>
                <w:lang w:val="en-GB"/>
              </w:rPr>
              <w:t>Ask the children what they just saw. “What did I do? What did Elaine do? What did I give her? How much money did I give her?” There are lots of key words, some of which may be new to the children:  BUY – SELL – COIN – NOTE (UK) / BILL (USA) – COST – MONEY</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en do we buy and sell things? Do you buy things yourself?”</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 15 mi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 xml:space="preserve">Show the children all of the coins and bills and remind to them how much each coin is worth.  </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t>The children work in this station buying and selling the things they have brought from home. One child in each group should set up their ‘shop’ with the things to sell, and tell the children how much they cost (a number of hundreds). The other children in the group buy the things by asking “How much does it cost?” and selecting the coins to buy it.</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pPr>
            <w:r>
              <w:rPr>
                <w:rFonts w:cs="Verdana" w:ascii="Verdana" w:hAnsi="Verdana"/>
                <w:sz w:val="16"/>
                <w:szCs w:val="16"/>
                <w:lang w:val="en-US"/>
              </w:rPr>
              <w:t>Remind them to concentrate on the number of hundreds i.e. when the children need to add 500 pesos and 100 pesos, they should just think of it like adding 5 and 1. They get 6, so it is 600 pesos.</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71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1: </w:t>
            </w:r>
          </w:p>
          <w:p>
            <w:pPr>
              <w:pStyle w:val="Sinespaciado"/>
              <w:rPr>
                <w:rFonts w:ascii="Verdana" w:hAnsi="Verdana" w:cs="Verdana"/>
                <w:b/>
                <w:b/>
                <w:sz w:val="16"/>
                <w:szCs w:val="16"/>
                <w:lang w:val="en-GB"/>
              </w:rPr>
            </w:pPr>
            <w:r>
              <w:rPr>
                <w:rFonts w:cs="Verdana" w:ascii="Verdana" w:hAnsi="Verdana"/>
                <w:sz w:val="16"/>
                <w:szCs w:val="16"/>
                <w:lang w:val="en-GB"/>
              </w:rPr>
              <w:t>Encourage these children to use all of the coins, including 2000 pesos, and see if they can understand the idea of giving a coin that is worth more than what they want to buy, and receiving change.</w:t>
            </w:r>
          </w:p>
        </w:tc>
      </w:tr>
      <w:tr>
        <w:trPr>
          <w:trHeight w:val="58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p>
          <w:p>
            <w:pPr>
              <w:pStyle w:val="Sinespaciado"/>
              <w:rPr>
                <w:rFonts w:ascii="Verdana" w:hAnsi="Verdana" w:cs="Verdana"/>
                <w:sz w:val="16"/>
                <w:szCs w:val="16"/>
                <w:lang w:val="en-GB"/>
              </w:rPr>
            </w:pPr>
            <w:r>
              <w:rPr>
                <w:rFonts w:cs="Verdana" w:ascii="Verdana" w:hAnsi="Verdana"/>
                <w:sz w:val="16"/>
                <w:szCs w:val="16"/>
                <w:lang w:val="en-GB"/>
              </w:rPr>
              <w:t>These children can use 100, 200 and 500 peso coins and 1000 peso bills.</w:t>
            </w:r>
          </w:p>
        </w:tc>
      </w:tr>
      <w:tr>
        <w:trPr>
          <w:trHeight w:val="59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3: </w:t>
            </w:r>
          </w:p>
          <w:p>
            <w:pPr>
              <w:pStyle w:val="Sinespaciado"/>
              <w:rPr>
                <w:rFonts w:ascii="Verdana" w:hAnsi="Verdana" w:cs="Verdana"/>
                <w:b/>
                <w:b/>
                <w:sz w:val="16"/>
                <w:szCs w:val="16"/>
                <w:lang w:val="en-GB"/>
              </w:rPr>
            </w:pPr>
            <w:r>
              <w:rPr>
                <w:rFonts w:cs="Verdana" w:ascii="Verdana" w:hAnsi="Verdana"/>
                <w:sz w:val="16"/>
                <w:szCs w:val="16"/>
                <w:lang w:val="en-GB"/>
              </w:rPr>
              <w:t>These children may need to use only 100, 200 and 500 peso coins so that they can count the amount they need to buy, without adding as such.</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Closing: 10 mi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mc:AlternateContent>
                <mc:Choice Requires="wps">
                  <w:drawing>
                    <wp:anchor behindDoc="0" distT="0" distB="0" distL="114935" distR="114935" simplePos="0" locked="0" layoutInCell="1" allowOverlap="1" relativeHeight="3">
                      <wp:simplePos x="0" y="0"/>
                      <wp:positionH relativeFrom="column">
                        <wp:posOffset>1347470</wp:posOffset>
                      </wp:positionH>
                      <wp:positionV relativeFrom="paragraph">
                        <wp:posOffset>194945</wp:posOffset>
                      </wp:positionV>
                      <wp:extent cx="284480" cy="260985"/>
                      <wp:effectExtent l="5080" t="5715" r="5715" b="5080"/>
                      <wp:wrapNone/>
                      <wp:docPr id="2" name=""/>
                      <a:graphic xmlns:a="http://schemas.openxmlformats.org/drawingml/2006/main">
                        <a:graphicData uri="http://schemas.microsoft.com/office/word/2010/wordprocessingShape">
                          <wps:wsp>
                            <wps:cNvSpPr/>
                            <wps:spPr>
                              <a:xfrm>
                                <a:off x="0" y="0"/>
                                <a:ext cx="284400" cy="26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1pt;margin-top:15.35pt;width:22.35pt;height:2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1743710</wp:posOffset>
                      </wp:positionH>
                      <wp:positionV relativeFrom="paragraph">
                        <wp:posOffset>194945</wp:posOffset>
                      </wp:positionV>
                      <wp:extent cx="282575" cy="260350"/>
                      <wp:effectExtent l="5715" t="5080" r="5080" b="5715"/>
                      <wp:wrapNone/>
                      <wp:docPr id="3" name=""/>
                      <a:graphic xmlns:a="http://schemas.openxmlformats.org/drawingml/2006/main">
                        <a:graphicData uri="http://schemas.microsoft.com/office/word/2010/wordprocessingShape">
                          <wps:wsp>
                            <wps:cNvSpPr/>
                            <wps:spPr>
                              <a:xfrm>
                                <a:off x="0" y="0"/>
                                <a:ext cx="282600" cy="26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7.3pt;margin-top:15.35pt;width:22.2pt;height:20.45pt;mso-wrap-style:none;v-text-anchor:middle">
                      <v:fill o:detectmouseclick="t" on="false"/>
                      <v:stroke color="black" weight="9360" joinstyle="miter" endcap="flat"/>
                      <w10:wrap type="none"/>
                    </v:oval>
                  </w:pict>
                </mc:Fallback>
              </mc:AlternateContent>
            </w:r>
            <w:r>
              <w:rPr>
                <w:rFonts w:cs="Verdana" w:ascii="Verdana" w:hAnsi="Verdana"/>
                <w:sz w:val="16"/>
                <w:szCs w:val="16"/>
                <w:lang w:val="en-GB"/>
              </w:rPr>
              <w:t xml:space="preserve">The children write / draw in their notebooks the equation for the purchase they made e.g. a child who used 200 and 500 peso coins to buy something will draw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200  + 500   = 700</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lang w:val="en-GB"/>
              </w:rPr>
            </w:pPr>
            <w:r>
              <w:rPr>
                <w:rFonts w:cs="Verdana" w:ascii="Verdana" w:hAnsi="Verdana"/>
                <w:sz w:val="16"/>
                <w:szCs w:val="16"/>
                <w:lang w:val="en-GB"/>
              </w:rPr>
              <w:t>Ask the children how they found the activity. Did anyone have to give change? How did they deal with it?</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1:25:00Z</dcterms:created>
  <dc:creator>Ana Maria</dc:creator>
  <dc:description/>
  <dc:language>en-US</dc:language>
  <cp:lastModifiedBy>USUARIO</cp:lastModifiedBy>
  <cp:lastPrinted>2009-01-26T08:55:00Z</cp:lastPrinted>
  <dcterms:modified xsi:type="dcterms:W3CDTF">2012-04-27T01:25:00Z</dcterms:modified>
  <cp:revision>2</cp:revision>
  <dc:subject/>
  <dc:title/>
</cp:coreProperties>
</file>